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13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November 2019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ed to attend a meeting of the Danehill Parish Council to be held on 2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November 2019 at Danehill Memorial Hall at 7:30pm. There will be a period of 15 minutes for any public questions on matters on the agend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3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October 2019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deal with matters arising from the minutes of the meeting held on 3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October  2019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respond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eport on account year to date 2019/20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Payment schedul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budget proposal to use reserves for projects in 2020 /21 and to consider a 3% increase in precept to cover inflationary increases in running costs and asset maintenanc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movements to ear marked reserves for the 2020 projects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expenditure on History Society Cupboard £1704.00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expenditure on the car park and path (see report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consider planting scheme on the burial ground (see report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o consider other planned cemetery maintenance and expenditure (as per the schedule.)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update on the Memorial Garden projec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whether the Council consider a future project to the pavilion on the REC and to hear proposals from the Nursery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orts from Parish Councilors on their areas of responsibility if applicabl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ning 11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December 2019 9:30am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ish Council 1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anuary 2020  7:30pm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0" w:name="_Hlk535947378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Black" w:hAnsi="Arial Black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20:07:00Z</dcterms:created>
  <dc:creator>wales</dc:creator>
  <dc:description/>
  <cp:keywords/>
  <dc:language>en-US</dc:language>
  <cp:lastModifiedBy>Emma Fulham</cp:lastModifiedBy>
  <cp:lastPrinted>2019-10-15T09:59:00Z</cp:lastPrinted>
  <dcterms:modified xsi:type="dcterms:W3CDTF">2019-11-14T12:49:00Z</dcterms:modified>
  <cp:revision>3</cp:revision>
  <dc:subject/>
  <dc:title>22nd March 2005</dc:title>
</cp:coreProperties>
</file>